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ind w:left="0" w:right="0" w:firstLine="360"/>
        <w:jc w:val="left"/>
        <w:rPr>
          <w:sz w:val="44"/>
        </w:rPr>
      </w:pPr>
      <w:r>
        <w:rPr>
          <w:sz w:val="44"/>
        </w:rPr>
        <w:t>China Dynasties Rubric for PPT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2278"/>
        <w:gridCol w:w="1952"/>
        <w:gridCol w:w="1757"/>
        <w:gridCol w:w="2195"/>
      </w:tblGrid>
      <w:tr>
        <w:trPr>
          <w:trHeight w:val="30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4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lang w:val="en-US"/>
              </w:rPr>
              <w:t>Criter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4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lang w:val="en-US"/>
              </w:rPr>
              <w:t>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4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lang w:val="en-US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4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lang w:val="en-US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4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  <w:lang w:val="en-US"/>
              </w:rPr>
              <w:t>10</w:t>
            </w:r>
          </w:p>
        </w:tc>
      </w:tr>
      <w:tr>
        <w:trPr>
          <w:trHeight w:val="229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0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lang w:val="en-US"/>
              </w:rPr>
              <w:t>Facts / Information &amp; Historical Accurac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exceptional quality of information / facts relating to the ancient dynasty’s with rich details, examples and analysi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proficient quality of information / facts with many details, examples and analysi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adequate quality of information with some details and analysi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poor quality of information, details, examples and  analysis</w:t>
            </w:r>
          </w:p>
        </w:tc>
      </w:tr>
      <w:tr>
        <w:trPr>
          <w:trHeight w:val="185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0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lang w:val="en-US"/>
              </w:rPr>
              <w:t xml:space="preserve">Powerpoint </w:t>
            </w:r>
          </w:p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0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lang w:val="en-US"/>
              </w:rPr>
              <w:t>Presentatio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Presentation  exceptionally and clearly shows the an exceptional amount about the Dynast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Presentation demonstrates some information about the dynas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 Presentation poorly shows information about the dynast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Presentation lacks sufficient historical information  about the dynast</w:t>
            </w:r>
          </w:p>
        </w:tc>
      </w:tr>
      <w:tr>
        <w:trPr>
          <w:trHeight w:val="161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0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lang w:val="en-US"/>
              </w:rPr>
              <w:t>Use of Class Time/</w:t>
            </w:r>
          </w:p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0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lang w:val="en-US"/>
              </w:rPr>
              <w:t>Effort &amp; Attitud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rFonts w:eastAsia="ヒラギノ角ゴ Pro W3" w:cs="Times New Roman Bold" w:ascii="Times New Roman Bold" w:hAnsi="Times New Roman Bold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Excellent attitude, effort, and thought put into project; used all of class time to work on projec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  <w:r>
              <w:rPr>
                <w:sz w:val="22"/>
                <w:lang w:val="en-US"/>
              </w:rPr>
              <w:t xml:space="preserve"> Good attitude, effort, &amp; thought put into project; used most of class time to work on project</w:t>
            </w:r>
          </w:p>
          <w:p>
            <w:pPr>
              <w:pStyle w:val="TableNormalParagrap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rFonts w:eastAsia="ヒラギノ角ゴ Pro W3" w:cs="Times New Roman Bold" w:ascii="Times New Roman Bold" w:hAnsi="Times New Roman Bold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Effort, attitude, and use of time need improveme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rFonts w:eastAsia="ヒラギノ角ゴ Pro W3" w:cs="Times New Roman Bold" w:ascii="Times New Roman Bold" w:hAnsi="Times New Roman Bold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Very poor effort, attitude, &amp; use of time</w:t>
            </w:r>
          </w:p>
        </w:tc>
      </w:tr>
      <w:tr>
        <w:trPr>
          <w:trHeight w:val="2055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jc w:val="center"/>
              <w:rPr>
                <w:rFonts w:ascii="Times New Roman Bold" w:hAnsi="Times New Roman Bold" w:eastAsia="ヒラギノ角ゴ Pro W3" w:cs="Times New Roman Bold"/>
                <w:sz w:val="20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lang w:val="en-US"/>
              </w:rPr>
              <w:t>Organization &amp; teamwor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exceptional structure and clearly organized presentation </w:t>
            </w:r>
          </w:p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all members of group have clear role and responsibilities are all me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-presentation is well organized and structured and flows smoothly</w:t>
            </w:r>
          </w:p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most members have a clear role and responsibilities are reflecte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-presentation lacks structure and needs to be more organized</w:t>
            </w:r>
          </w:p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some members do not have a clear role or did not share workloa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rPr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-poor overall presentation that needs to be more organized and structured.</w:t>
            </w:r>
          </w:p>
          <w:p>
            <w:pPr>
              <w:pStyle w:val="TableNormal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- roles and responsibilities were not shared  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FreeFormA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0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0"/>
          <w:u w:val="single"/>
        </w:rPr>
      </w:r>
    </w:p>
    <w:p>
      <w:pPr>
        <w:pStyle w:val="FreeFormA"/>
        <w:spacing w:lineRule="atLeast" w:line="380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272727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272727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170" w:right="1080" w:gutter="0" w:header="260" w:top="540" w:footer="6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A">
    <w:name w:val="Titl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44"/>
      <w:sz w:val="44"/>
      <w:szCs w:val="20"/>
      <w:u w:val="single"/>
      <w:shd w:fill="auto" w:val="clear"/>
      <w:vertAlign w:val="baseline"/>
      <w:lang w:val="en-GB" w:eastAsia="zh-CN" w:bidi="hi-IN"/>
    </w:rPr>
  </w:style>
  <w:style w:type="paragraph" w:styleId="TableNormalParagraph">
    <w:name w:val="Table Normal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rienne Chong</dc:creator>
  <dc:description/>
  <dc:language>en-US</dc:language>
  <cp:lastModifiedBy/>
  <cp:revision>0</cp:revision>
  <dc:subject/>
  <dc:title>The Traveler’s Guide:  Ancient Civilizations</dc:title>
</cp:coreProperties>
</file>